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11.2025 года  №5-53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4 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4 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314 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803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98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3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4 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5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 007 5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882 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0 040 2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549 7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4 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3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3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3 70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833 7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91 73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5 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307 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5-12-24T17:15:00Z</cp:lastPrinted>
  <dcterms:modified xsi:type="dcterms:W3CDTF">2025-12-24T14:15:00Z</dcterms:modified>
  <cp:revision>439</cp:revision>
  <dc:subject/>
  <dc:title/>
</cp:coreProperties>
</file>